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6222279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926956820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9485437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931264798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63091311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27671251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461425032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213616327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393477283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938421700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